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lang w:val="de-DE"/>
        </w:rPr>
      </w:pPr>
      <w:r>
        <w:rPr>
          <w:rFonts w:cs="Arial" w:ascii="Arial" w:hAnsi="Arial"/>
          <w:b/>
          <w:i/>
          <w:lang w:val="ro-RO"/>
        </w:rPr>
        <w:t>Distribuția mărfurilor industriale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lang w:val="de-DE"/>
        </w:rPr>
      </w:pPr>
      <w:r>
        <w:rPr>
          <w:rFonts w:cs="Arial" w:ascii="Arial" w:hAnsi="Arial"/>
          <w:b/>
          <w:i/>
          <w:iCs/>
          <w:lang w:val="de-DE"/>
        </w:rPr>
      </w:r>
    </w:p>
    <w:p>
      <w:pPr>
        <w:pStyle w:val="Normal"/>
        <w:numPr>
          <w:ilvl w:val="0"/>
          <w:numId w:val="1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26"/>
        <w:gridCol w:w="579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Instituţia de învăţământ superior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acultat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ecanică şi Tehnolog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partamentul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</w:rPr>
              <w:t>Fabricaţie şi Management Industria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meni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nginerie şi Management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icl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Programul de studii / Calificar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Inginerie Economică Industrială / Inginer economist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stribuția mărfurilor industrial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s.l. dr. Ing. GAVRILU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ȚĂ Ana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Titularul activităţilor de laborato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20"/>
                <w:highlight w:val="yellow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s.l. dr. Ing. GAVRILU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>ȚĂ An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IV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val="es-ES"/>
              </w:rPr>
            </w:pPr>
            <w:r>
              <w:rPr>
                <w:rFonts w:cs="Arial" w:ascii="Arial" w:hAnsi="Arial"/>
                <w:sz w:val="18"/>
                <w:szCs w:val="22"/>
                <w:lang w:val="es-ES"/>
              </w:rPr>
              <w:t>I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Exam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Regimul discipli</w:t>
            </w:r>
            <w:r>
              <w:rPr>
                <w:rFonts w:cs="Arial" w:ascii="Arial" w:hAnsi="Arial"/>
                <w:sz w:val="18"/>
                <w:szCs w:val="20"/>
              </w:rPr>
              <w:t>ne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/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32"/>
        <w:gridCol w:w="2738"/>
        <w:gridCol w:w="717"/>
        <w:gridCol w:w="574"/>
        <w:gridCol w:w="563"/>
        <w:gridCol w:w="859"/>
        <w:gridCol w:w="715"/>
        <w:gridCol w:w="573"/>
        <w:gridCol w:w="1715"/>
        <w:gridCol w:w="65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aptămân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aborato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inv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aborato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stribuţia fondului de timp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upă manual, suport de curs, bibliografie şi notiţ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8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0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seminarii/laboratoare, teme, referate, portofolii, eseu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toria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lte activităţi ....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0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82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2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20"/>
          <w:lang w:val="ro-RO"/>
        </w:rPr>
      </w:pPr>
      <w:r>
        <w:rPr>
          <w:rFonts w:cs="Arial" w:ascii="Arial" w:hAnsi="Arial"/>
          <w:sz w:val="8"/>
          <w:szCs w:val="2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/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Parcurgerea disciplinelor Bazele logisticii, Logistica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mpetențele acumulate la disciplinele: Bazele logisticii, Logistica,  Ingineria și managementul sistemelor de producție 1, 2, Analiză economică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22"/>
          <w:lang w:val="ro-RO"/>
        </w:rPr>
      </w:pPr>
      <w:r>
        <w:rPr>
          <w:rFonts w:cs="Arial" w:ascii="Arial" w:hAnsi="Arial"/>
          <w:sz w:val="16"/>
          <w:szCs w:val="22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/>
        <w:t>Condiţ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39"/>
        <w:gridCol w:w="657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ală dotată cu calculator și videoproiecto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laborator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aboratorul disciplinei (sala I107), calculatoare.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22"/>
          <w:lang w:val="ro-RO"/>
        </w:rPr>
      </w:pPr>
      <w:r>
        <w:rPr>
          <w:rFonts w:cs="Arial" w:ascii="Arial" w:hAnsi="Arial"/>
          <w:sz w:val="10"/>
          <w:szCs w:val="22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mpetenţe specifice viz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0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09" w:hanging="284"/>
              <w:rPr>
                <w:rFonts w:ascii="Arial" w:hAnsi="Arial" w:cs="Arial"/>
                <w:i/>
                <w:i/>
                <w:sz w:val="16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C3: </w:t>
            </w:r>
            <w:r>
              <w:rPr>
                <w:rFonts w:cs="Arial" w:ascii="Arial" w:hAnsi="Arial"/>
                <w:i/>
                <w:sz w:val="16"/>
                <w:lang w:val="ro-RO"/>
              </w:rPr>
              <w:t xml:space="preserve">Utilizarea aplicaţiilor software şi a tehnologiilor informaţionale pentru rezolvarea de sarcini specifice ingineriei şi managementului – </w:t>
            </w:r>
            <w:r>
              <w:rPr>
                <w:rFonts w:cs="Arial" w:ascii="Arial" w:hAnsi="Arial"/>
                <w:b/>
                <w:i/>
                <w:sz w:val="16"/>
                <w:lang w:val="ro-RO"/>
              </w:rPr>
              <w:t>3 PC</w:t>
            </w:r>
          </w:p>
          <w:p>
            <w:pPr>
              <w:pStyle w:val="Normal"/>
              <w:numPr>
                <w:ilvl w:val="0"/>
                <w:numId w:val="3"/>
              </w:numPr>
              <w:ind w:left="309" w:hanging="284"/>
              <w:rPr>
                <w:rFonts w:ascii="Arial" w:hAnsi="Arial" w:cs="Arial"/>
                <w:i/>
                <w:i/>
                <w:sz w:val="16"/>
                <w:lang w:val="ro-RO"/>
              </w:rPr>
            </w:pPr>
            <w:r>
              <w:rPr>
                <w:rFonts w:cs="Arial" w:ascii="Arial" w:hAnsi="Arial"/>
                <w:i/>
                <w:sz w:val="16"/>
                <w:lang w:val="ro-RO"/>
              </w:rPr>
              <w:t>C4: Evaluarea economică, planificarea şi conducerea proceselor şi a sistemelor logistice şi de producţie –</w:t>
            </w:r>
            <w:r>
              <w:rPr>
                <w:rFonts w:cs="Arial" w:ascii="Arial" w:hAnsi="Arial"/>
                <w:b/>
                <w:i/>
                <w:sz w:val="16"/>
                <w:lang w:val="ro-RO"/>
              </w:rPr>
              <w:t xml:space="preserve"> 1PC</w:t>
            </w:r>
          </w:p>
        </w:tc>
      </w:tr>
      <w:tr>
        <w:trPr>
          <w:trHeight w:val="1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transvers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---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Obiectivele disciplinei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7566"/>
      </w:tblGrid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1 Obiectivul general al disciplinei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Formarea de competențe privind evaluarea economică, planificarea și conducerea sistemelor logistice dintr-o întreprindere industrială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2 Obiectivele specifice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20"/>
                <w:lang w:val="ro-RO"/>
              </w:rPr>
              <w:t>Obiective cognitive</w:t>
            </w:r>
          </w:p>
          <w:p>
            <w:pPr>
              <w:pStyle w:val="Corptext2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noașterea caracteristicilor de bază ale distribuției mărfurilor industriale; </w:t>
            </w:r>
          </w:p>
          <w:p>
            <w:pPr>
              <w:pStyle w:val="Corptext2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xplicarea principiilor şi metodelor de distribuție a mărfuilor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20"/>
                <w:lang w:val="ro-RO"/>
              </w:rPr>
              <w:t>Obiective procedurale</w:t>
            </w:r>
          </w:p>
          <w:p>
            <w:pPr>
              <w:pStyle w:val="Corptext2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plicarea principiilor şi metodelor </w:t>
            </w:r>
            <w:r>
              <w:rPr>
                <w:rFonts w:cs="Arial" w:ascii="Arial" w:hAnsi="Arial"/>
                <w:sz w:val="18"/>
              </w:rPr>
              <w:t xml:space="preserve">distribuției </w:t>
            </w:r>
            <w:r>
              <w:rPr>
                <w:rFonts w:cs="Arial" w:ascii="Arial" w:hAnsi="Arial"/>
                <w:sz w:val="18"/>
                <w:szCs w:val="18"/>
              </w:rPr>
              <w:t>pentru rezolvarea unor situaţii bine definite din logistica industrială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20"/>
                <w:lang w:val="ro-RO"/>
              </w:rPr>
              <w:t>Obiective atitudinale</w:t>
            </w:r>
          </w:p>
          <w:p>
            <w:pPr>
              <w:pStyle w:val="Corptext2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ultivarea unei discipline a muncii efectuate corect şi la timp şi a lucrului în echipă;</w:t>
            </w:r>
          </w:p>
          <w:p>
            <w:pPr>
              <w:pStyle w:val="Corptext2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Promovarea spiritului de îniţiativă, dialogului, atitudinii pozitive şi respectului pentru profesia de inginer.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Conţ</w:t>
      </w:r>
      <w:r>
        <w:rPr/>
        <w:t>inuturi</w:t>
      </w:r>
    </w:p>
    <w:tbl>
      <w:tblPr>
        <w:tblW w:w="10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4824"/>
        <w:gridCol w:w="2551"/>
        <w:gridCol w:w="2126"/>
        <w:gridCol w:w="39"/>
      </w:tblGrid>
      <w:tr>
        <w:trPr/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1. Curs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Definirea noţiunii de ambalare şi preambalare, scop, clasificare, modalitate de transport, condiţii de mediu, perioada de depozitare – 2or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Materiale utilizate pentru confecţionarea ambalajelor . Factorii care determină alegerea ambalajului – 2 or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şi tehnici de ambalare. Ambalarea colectivă şi porţionată – 2 or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Funcţiile şi importanţa ambalajelor. Organizarea ambalării – 2 or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Fabricarea ambalajelor, etapele proiectării unui ambalaj – 2 or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precierea economică a ambalajelor – indicatori economici – 2 or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Pregătirea produselor pentru livrare (rodajul şi probele finale, conservarea şi documentaţia de  însoţire şi exploatare a produsului) – 2 or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10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ro, A.; Dragan, M.; Nistor, R.; Chis, A. : "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ro-RO"/>
              </w:rPr>
              <w:t>Bazele merceologiei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"; Editura Casa cartii de stiinta, Bucuresti 1998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otea, T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ro-RO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: "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ro-RO"/>
              </w:rPr>
              <w:t>Ambalaje si tehnologii de ambalare în industria alimentara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"; Universitatea Politehnica, Facultatea de mecanica, Timisoara, 1996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laru, M., : “Managementul calitatii”, Editura economica, Bucuresti 1995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âslaru, C.; Petrescu, V.; Atanase, A. : "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ro-RO"/>
              </w:rPr>
              <w:t xml:space="preserve">Ambalarea si pastrarea marfurilor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"; Academia de Studii Economice, Facultatea de Comert, Bucuresti, 1996.</w:t>
            </w:r>
          </w:p>
        </w:tc>
      </w:tr>
      <w:tr>
        <w:trPr/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2. Aplicaţii –  Laborator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mbalaje şi tehnologii de ambalare - 2 or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tudiul de caz, lucrul în echipă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Fascicule de labora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Ambalarea produselor alimentare şi farmaceutice – 2 or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tudiul de caz, lucrul în echipă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Fascicule de labora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Ambalarea produselor textile - 2 or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tudiul de caz, lucrul în echipă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Fascicule de labora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mbalarea produselor industriale – 2 or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tudiul de caz, lucrul în echipă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Fascicule de labora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Proiectarea structurii de bază a unor procese de ambalare – 2 or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tudiul de caz, lucrul în echipă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Fascicule de labora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6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Proiectarea structurii efective a unor procese de ambalare – 2 or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tudiul de caz, lucrul în echipă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Fascicule de labora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7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Livrarea unui produs industrial – 2 or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tudiul de caz, lucrul în echipă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Fascicule de laborator</w:t>
            </w:r>
          </w:p>
        </w:tc>
      </w:tr>
      <w:tr>
        <w:trPr>
          <w:trHeight w:val="23" w:hRule="atLeast"/>
        </w:trPr>
        <w:tc>
          <w:tcPr>
            <w:tcW w:w="10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</w:tc>
      </w:tr>
    </w:tbl>
    <w:p>
      <w:pPr>
        <w:pStyle w:val="Normal"/>
        <w:rPr>
          <w:rFonts w:ascii="Arial" w:hAnsi="Arial" w:cs="Arial"/>
          <w:sz w:val="12"/>
          <w:lang w:val="ro-RO"/>
        </w:rPr>
      </w:pPr>
      <w:r>
        <w:rPr>
          <w:rFonts w:cs="Arial" w:ascii="Arial" w:hAnsi="Arial"/>
          <w:sz w:val="12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Coroborarea conţinuturilor disciplinei cu aşteptările reprezentanţilor comunitaţii epistemice, asociaţiilor profesionale ş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În vederea actualizării şi îmbunătăţirii conţinutului disciplinei, cadrul didactic a participat la următoarele activităţi:</w:t>
            </w:r>
          </w:p>
          <w:p>
            <w:pPr>
              <w:pStyle w:val="Normal"/>
              <w:numPr>
                <w:ilvl w:val="0"/>
                <w:numId w:val="4"/>
              </w:numPr>
              <w:ind w:left="230" w:hanging="23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întâlniri de lucru cu specialişti din producţie şi angajatori (Automobile Dacia, EuroAPS, Johnson Controls)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-    schimb de bune practici cu colegi din alte centre universitare (Timişoara, București)</w:t>
            </w:r>
          </w:p>
        </w:tc>
      </w:tr>
    </w:tbl>
    <w:p>
      <w:pPr>
        <w:pStyle w:val="Normal"/>
        <w:rPr>
          <w:rFonts w:ascii="Arial" w:hAnsi="Arial" w:cs="Arial"/>
          <w:sz w:val="8"/>
          <w:lang w:val="ro-RO"/>
        </w:rPr>
      </w:pPr>
      <w:r>
        <w:rPr>
          <w:rFonts w:cs="Arial" w:ascii="Arial" w:hAnsi="Arial"/>
          <w:sz w:val="8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5"/>
        <w:gridCol w:w="3402"/>
        <w:gridCol w:w="2977"/>
        <w:gridCol w:w="1448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Tip activita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1 Criterii de evaluar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2 Metode de evaluar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10.3 Ponder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din nota finală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4 Cu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Participare activă la curs, răspunsuri corecte la întrebări, interes pentru disciplină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Întelegerea şi aplicarea corectă a problematicii tratate, capacitatea de analiză şi sintez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Înregistrare săptămânală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Lucrare scrisă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10.5 Laborator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ezolvarea aplicațiilor de laborator și completarea fișelor de înregistrare a rezultatelor lucrărilor practic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Caiet de labora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Evaluare oral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6 Standard minim de performanţă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Analizarea, evaluarea și organizarea sistemelor logistice de complexitate avansată</w:t>
            </w:r>
          </w:p>
        </w:tc>
      </w:tr>
    </w:tbl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completării</w:t>
        <w:tab/>
        <w:tab/>
        <w:tab/>
        <w:t>Titular de curs,</w:t>
        <w:tab/>
        <w:tab/>
        <w:tab/>
        <w:tab/>
        <w:t>Titular de seminar / laborator,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25.09.2017</w:t>
        <w:tab/>
        <w:tab/>
        <w:tab/>
        <w:t>s.l. dr. ing. GAVRILUȚĂ Ana</w:t>
        <w:tab/>
        <w:tab/>
        <w:t>s.l. dr. ing. GAVRILUȚĂ Ana</w:t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aprobării în Consiliul departamentului,</w:t>
        <w:tab/>
        <w:tab/>
        <w:tab/>
        <w:tab/>
        <w:tab/>
      </w:r>
      <w:r>
        <w:rPr>
          <w:rFonts w:cs="Arial" w:ascii="Arial" w:hAnsi="Arial"/>
          <w:spacing w:val="-4"/>
          <w:sz w:val="18"/>
          <w:lang w:val="ro-RO"/>
        </w:rPr>
        <w:t>Director departament DFMI,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29.09.2017</w:t>
        <w:tab/>
        <w:tab/>
        <w:tab/>
        <w:tab/>
        <w:tab/>
        <w:tab/>
        <w:tab/>
        <w:t xml:space="preserve">               S.l. dr. ing. ANGHEL Daniel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/>
    </w:pPr>
    <w:r>
      <w:rPr>
        <w:sz w:val="20"/>
        <w:szCs w:val="20"/>
      </w:rPr>
      <w:t xml:space="preserve">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17"/>
        </w:tabs>
        <w:ind w:left="211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18"/>
      <w:szCs w:val="1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deparagrafimplicit"/>
    <w:rPr/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>
      <w:lang w:val="en-US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Phone">
    <w:name w:val="Address/Phone"/>
    <w:basedOn w:val="Normal"/>
    <w:qFormat/>
    <w:pPr>
      <w:overflowPunct w:val="false"/>
      <w:autoSpaceDE w:val="false"/>
      <w:ind w:left="245" w:hanging="0"/>
      <w:textAlignment w:val="baseline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TableText">
    <w:name w:val="Table Tex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AU" w:bidi="ar-SA" w:eastAsia="zh-CN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0:32:00Z</dcterms:created>
  <dc:creator>calin</dc:creator>
  <dc:description/>
  <cp:keywords/>
  <dc:language>en-US</dc:language>
  <cp:lastModifiedBy>ana gavriluta</cp:lastModifiedBy>
  <cp:lastPrinted>2017-05-16T10:48:00Z</cp:lastPrinted>
  <dcterms:modified xsi:type="dcterms:W3CDTF">2017-10-11T11:05:00Z</dcterms:modified>
  <cp:revision>8</cp:revision>
  <dc:subject/>
  <dc:title>GHIDUL STUDENTULUI</dc:title>
</cp:coreProperties>
</file>